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Consolas" w:hAnsi="Consolas" w:eastAsia="Times New Roman" w:cs="Consolas"/>
          <w:color w:val="333333"/>
          <w:sz w:val="20"/>
          <w:szCs w:val="20"/>
        </w:rPr>
      </w:pPr>
      <w:r>
        <w:rPr>
          <w:rFonts w:cs="Arial" w:ascii="Arial" w:hAnsi="Arial"/>
          <w:bCs w:val="false"/>
          <w:color w:val="000000"/>
          <w:sz w:val="21"/>
          <w:szCs w:val="21"/>
        </w:rPr>
        <w:t xml:space="preserve">Software: </w:t>
      </w:r>
      <w:r>
        <w:rPr>
          <w:rFonts w:cs="Arial" w:ascii="Arial" w:hAnsi="Arial"/>
          <w:bCs w:val="false"/>
          <w:color w:val="000000"/>
          <w:sz w:val="21"/>
          <w:szCs w:val="21"/>
        </w:rPr>
        <w:t xml:space="preserve"> </w:t>
      </w:r>
      <w:r>
        <w:rPr>
          <w:rFonts w:eastAsia="Times New Roman" w:cs="Consolas" w:ascii="Consolas" w:hAnsi="Consolas"/>
          <w:color w:val="333333"/>
          <w:sz w:val="20"/>
          <w:szCs w:val="20"/>
        </w:rPr>
        <w:t>gnome-shell-extensions 3.3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Â© 2011 gnome-shell-extensions This file is distributed under the same license as the gnome-shell-extensions package. Duarte Loreto &lt;happyguy_pt@hotmail.com&gt;, 2011, 2014. Fernando Carvalho &lt;phaetonkde@gmail.com&gt;, 2013. António Lima &lt;amrlima@gmail.com&gt;, 2013. Pedro Albuquerque &lt;palbuquerque73@gmail.com&gt;, 2014. Bruno Ramalhete &lt;bram.512@gmail.com&gt;, 2015.</w:t>
      </w:r>
    </w:p>
    <w:p>
      <w:pPr>
        <w:pStyle w:val="Normal"/>
        <w:spacing w:lineRule="exact" w:line="420"/>
        <w:rPr/>
      </w:pPr>
      <w:r>
        <w:rPr>
          <w:rFonts w:cs="Arial" w:ascii="Arial" w:hAnsi="Arial"/>
          <w:color w:val="000000"/>
          <w:sz w:val="20"/>
          <w:szCs w:val="20"/>
          <w:shd w:fill="FFFFFF" w:val="clear"/>
        </w:rPr>
        <w:t>Copyright © 2016 GNOME i18n Project for Vietnamese. This file is distributed under the same license as the gnome-shell-extensions package. Nguyễn Thái Ngọc Duy &lt;pclouds@gmail.com&gt;, 2011. Trần Ngọc Quân &lt;vnwildman@gmail.com&gt;, 2014,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7 the gnome-shell-extensions authors. This file is distributed under the same license as the gnome-shell-extensions package. Piotr Drąg &lt;piotrdrag@gmail.com&gt;, 2011-2017. Aviary.pl &lt;community-poland@mozilla.org&gt;, 2011-2017.</w:t>
      </w:r>
    </w:p>
    <w:p>
      <w:pPr>
        <w:pStyle w:val="Normal"/>
        <w:spacing w:lineRule="exact" w:line="420"/>
        <w:rPr/>
      </w:pPr>
      <w:r>
        <w:rPr>
          <w:rFonts w:cs="Arial" w:ascii="Arial" w:hAnsi="Arial"/>
          <w:color w:val="000000"/>
          <w:sz w:val="20"/>
          <w:szCs w:val="20"/>
          <w:shd w:fill="FFFFFF" w:val="clear"/>
        </w:rPr>
        <w:t>Copyright © 2011, 2012, 2014, 2015, 2017 Free Software Foundation, Inc. This file is distributed under the same license as the gnome-shell-extensions package. Daniel Nylander &lt;po@danielnylander.se&gt;, 2011, 2012. Mattias Eriksson &lt;snaggen@gmail.com&gt;, 2014. Anders Jonsson &lt;anders.jonsson@norsjovallen.se&gt;,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bosnianuniversetranslation package. FIRST AUTHOR &lt;EMAIL@ADDRESS&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wen Taylor &lt;otaylo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jartan Maraas &lt;kmaraas@gnome.org&gt;,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aled Hosny &lt;khaledhosny@eglug.org&gt;, 2012, 2013, 2015, 2017. msgid "" msgstr "" Project-Id-Version: PACKAGE VERSION\n" Report-Msgid-Bugs-To: http://bugzilla.gnome.org/enter_bug.cgi?product=gnome-" shell&amp;keywords=I18N+L10N&amp;component=extensions\n" POT-Creation-Date: 2017-07-02 06:04+0200\n" PO-Revision-Date: 2017-07-02 06:12+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1.0.0-beta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Algimantas Margevičius &lt;margevicius.algimantas@gmail.com&gt;, 2011. Aurimas Černius &lt;aurisc4@gmail.com&gt;, 2013, 2014, 2015, 2017.</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nome-shell-extensions's COPYRIGHT HOLDER This file is distributed under the same license as the gnome-shell-extensions package. Yuras Shumovich &lt;shumovichy@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nome-shell-extensions's COPYRIGHT HOLDER This file is distributed under the same license as the gnome-shell-extensions package. Felipe Borges &lt;felipe10borges@gmail.com&gt;, 2011. Rodrigo Padula &lt;contato@rodrigopadula.com&gt;, 2011. Rodolfo Ribeiro Gomes &lt;rodolforg@gmail.com&gt;, 2011. Djavan Fagundes &lt;djavan@comum.org&gt;, 2012. Gabriel Speckhahn &lt;gabspeck@gmail.com&gt;, 2012. Og Maciel &lt;ogmaciel@gnome.org&gt;, 2012. Enrico Nicoletto &lt;liverig@gmail.com&gt;, 2013, 2014. Rafael Fontenelle &lt;rafaelff@gnome.org&gt;, 2013, 2017. msgid "" msgstr "" Project-Id-Version: gnome-shell-extensions master\n" Report-Msgid-Bugs-To: https://bugzilla.gnome.org/enter_bug.cgi?product=gnome-" shell&amp;keywords=I18N+L10N&amp;component=extensions\n" POT-Creation-Date: 2017-08-12 22:59+0000\n" PO-Revision-Date: 2017-09-03 10:29-0200\n" Last-Translator: Rafael Fontenelle &lt;rafaelff@gnome.org&gt;\n" Language-Team: Brazilian Portuguese &lt;gnome-pt_br-list@gnome.org&gt;\n" Language: pt_BR\n" MIME-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nome-shell-extensions's COPYRIGHT HOLDER This file is distributed under the same license as the gnome-shell-extension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nome-shell-extensions's COPYRIGHT HOLDER This file is distributed under the same license as the gnome-shell-extensions package. GunChleoc &lt;fios@foramnagaidhlig.net&gt;, 2015, 2016, 2018. msgid "" msgstr "" Project-Id-Version: gnome-shell-extensions master\n" Report-Msgid-Bugs-To: https://gitlab.gnome.org/GNOME/gnome-shell-" extensions/issues\n" POT-Creation-Date: 2017-12-18 18:40+0000\n" PO-Revision-Date: 2018-02-26 12:52+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DamnedLies-Scope: partial\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7 Free Software Foundation, Inc. This file is distributed under the same license as the gnome-shell-extensions package. Ivaylo Valkov &lt;ivaylo@e-valkov.org&gt;, 2014. Alexander Shopov &lt;ash@kambanaria.org&gt;, 2014, 2015. Lyubomir Vasilev &lt;lyubomirv@abv.bg&gt;, 2017. msgid "" msgstr "" Project-Id-Version: gnome-shell-extensions master\n" Report-Msgid-Bugs-To: https://bugzilla.gnome.org/enter_bug.cgi?product=gnome-" shell&amp;keywords=I18N+L10N&amp;component=extensions\n" POT-Creation-Date: 2017-09-09 15:20+0000\n" PO-Revision-Date: 2017-09-08 08:47+0300\n" Last-Translator: Lyubomir Vasilev &lt;lyubomirv@abv.bg&gt;\n" Language-Team: Bulgarian &lt;dict@fsa-bg.org&gt;\n" Language: bg\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shell-extensions's COPYRIGHT HOLDER This file is distributed under the same license as the gnome-shell-extensions package. Umarzuki Bin Mochlis Moktar &lt;umarzuki@gmail.com&gt;, 2014.</w:t>
      </w:r>
    </w:p>
    <w:p>
      <w:pPr>
        <w:pStyle w:val="Normal"/>
        <w:spacing w:lineRule="exact" w:line="420"/>
        <w:rPr/>
      </w:pPr>
      <w:r>
        <w:rPr>
          <w:rFonts w:cs="Arial" w:ascii="Arial" w:hAnsi="Arial"/>
          <w:color w:val="000000"/>
          <w:sz w:val="20"/>
          <w:szCs w:val="20"/>
          <w:shd w:fill="FFFFFF" w:val="clear"/>
        </w:rPr>
        <w:t>Copyright (C) 2014 gnome-shell-extensions's COPYRIGHT HOLDER This file is distributed under the same license as the gnome-shell-extensions package. Khoem Sokhem &lt;sokhem@open.org.kh&gt;, 2014. Sophea Sok &lt;sophea@open.org.kh&gt;, 2014. msgid "" msgstr "" Project-Id-Version: gnome-shell-extensions master\n" Report-Msgid-Bugs-To: http://bugzilla.gnome.org/enter_bug.cgi?product=gnome-shell&amp;keywords=I18N+L10N&amp;component=extensions\n" POT-Creation-Date: 2014-04-02 07:59+0000\n" PO-Revision-Date: 2014-04-09 08:54+0700\n" Last-Translator: Sophea Sok &lt;sophea@open.org.kh&gt;\n" Language-Team: Khmer &lt;&gt;\n" Language: km\n" MIME-Version: 1.0\n" Content-Type: text/plain; charset=UTF-8\n" Content-Transfer-Encoding: 8bit\n" Plural-Forms: nplurals=1; plural=0;\n" X-Generator: WordForge 0.8 RC1\n" X-Language: km-KH\n"</w:t>
      </w:r>
    </w:p>
    <w:p>
      <w:pPr>
        <w:pStyle w:val="Normal"/>
        <w:spacing w:lineRule="exact" w:line="420"/>
        <w:rPr/>
      </w:pPr>
      <w:r>
        <w:rPr>
          <w:rFonts w:cs="Arial" w:ascii="Arial" w:hAnsi="Arial"/>
          <w:color w:val="000000"/>
          <w:sz w:val="20"/>
          <w:szCs w:val="20"/>
          <w:shd w:fill="FFFFFF" w:val="clear"/>
        </w:rPr>
        <w:t>Copyright (C) 2014 gnome-shell-extensions's COPYRIGHT HOLDER This file is distributed under the same license as the gnome-shell-extensions package. Bogdan Mințoi &lt;mintoi.bogdan@gmail.com&gt;, 2014. Daniel Șerbănescu &lt;daniel [at] serbanescu [dot] dk&gt;, 2014, 2015, 2018. msgid "" msgstr "" Project-Id-Version: gnome-shell-extensions master\n" Report-Msgid-Bugs-To: https://gitlab.gnome.org/GNOME/gnome-shell-extensions/" issues\n" POT-Creation-Date: 2017-12-06 16:42+0000\n" PO-Revision-Date: 2018-01-08 19:10+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shell-extensions's COPYRIGHT HOLDER This file is distributed under the same license as the gnome-shell-extensio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shell-extensions's COPYRIGHT HOLDER This file is distributed under the same license as the gnome-shell-extensions package. Victor Ibragimov &lt;victor.ibragimov@gmail.com&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shell-extensions's COPYRIGHT HOLDER This file is distributed under the same license as the gnome-shell-extensions package. Reinout van Schouwen &lt;reinouts@gnome.org&gt;, 2013, 2014. Nathan Follens &lt;nthn@unseen.is&gt;, 2015-2017. Hannie Dumoleyn &lt;hannie@ubuntu-nl.org&gt;, 2015. msgid "" msgstr "" Project-Id-Version: gnome-shell-extensions master\n" Report-Msgid-Bugs-To: https://bugzilla.gnome.org/enter_bug.cgi?product=gnome-" shell&amp;keywords=I18N+L10N&amp;component=extensions\n" POT-Creation-Date: 2017-08-03 12:06+0000\n" PO-Revision-Date: 2017-07-13 10:33+0200\n" Last-Translator: Nathan Follens &lt;nthn@unseen.is&gt;\n" Language-Team: Dutch &lt;gnome-nl-list@gnome.org&gt;\n" Language: nl\n" MIME-Version: 1.0\n" Content-Type: text/plain; charset=UTF-8\n" Content-Transfer-Encoding: 8bit\n" Plural-Forms: nplurals=2; plural=(n != 1);\n" X-Generator: Poedit 2.0.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shell-extensions's COPYRIGHT HOLDER This file is distributed under the same license as the gnome-shell-extensions package. Mattias Põldaru &lt;mahfiaz@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shell-extensions's COPYRIGHT HOLDER This file is distributed under the same license as the gnome-shell-extensions package. Kittiphong Meesawat &lt;ktphong@elec.kku.ac.th&gt;, 2013.</w:t>
      </w:r>
    </w:p>
    <w:p>
      <w:pPr>
        <w:pStyle w:val="Normal"/>
        <w:spacing w:lineRule="exact" w:line="420"/>
        <w:rPr/>
      </w:pPr>
      <w:r>
        <w:rPr>
          <w:rFonts w:cs="Arial" w:ascii="Arial" w:hAnsi="Arial"/>
          <w:color w:val="000000"/>
          <w:sz w:val="20"/>
          <w:szCs w:val="20"/>
          <w:shd w:fill="FFFFFF" w:val="clear"/>
        </w:rPr>
        <w:t xml:space="preserve">Copyright (C) 2013 gnome-shell-extensions's COPYRIGHT HOLDER This file is distributed under the same license as the gnome-shell-extensions package. Joshina Ramakrishnan &lt;joshinaa@gmail.com&gt;, 2013. joshina Ramakrishnan &lt;joshinaa@gmail.com&gt;, 2013. msgid "" msgstr "" Project-Id-Version: gnome-shell-extensions master\n" Report-Msgid-Bugs-To: https://bugzilla.gnome.org/enter_bug.cgi?product=gnome-shell&amp;keywords=I18N" L10N&amp;component=extensions\n" POT-Creation-Date: 2017-08-11 01:33+0000\n" PO-Revision-Date: 2017-08-26 19:22+0530\n" Last-Translator: </w:t>
      </w:r>
      <w:r>
        <w:rPr>
          <w:rFonts w:ascii="Kartika" w:hAnsi="Kartika" w:cs="Kartika"/>
          <w:color w:val="000000"/>
          <w:sz w:val="20"/>
          <w:sz w:val="20"/>
          <w:szCs w:val="20"/>
          <w:shd w:fill="FFFFFF" w:val="clear"/>
        </w:rPr>
        <w:t>ബാലശങ്കർ</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സി</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lt;balasankarc@autistici.org&gt;\n" Language-Team: </w:t>
      </w:r>
      <w:r>
        <w:rPr>
          <w:rFonts w:ascii="Kartika" w:hAnsi="Kartika" w:cs="Kartika"/>
          <w:color w:val="000000"/>
          <w:sz w:val="20"/>
          <w:sz w:val="20"/>
          <w:szCs w:val="20"/>
          <w:shd w:fill="FFFFFF" w:val="clear"/>
        </w:rPr>
        <w:t>സ്വതന്ത്രമലയാളം</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കമ്പ്യൂട്ടിങ്ങ്</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l10n@smc.org.in&gt;\n" Language: ml\n" MIME-Version: 1.0\n" Content-Type: text/plain; charset=UTF-8\n" Content-Transfer-Encoding: 8bit\n" Plural-Forms: nplurals=2; plural=(n != 1);\n" X-Generator: Poedit 2.0.3\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shell-extensions's COPYRIGHT HOLDER This file is distributed under the same license as the gnome-shell-extensions package. Fabio Tomat &lt;f.t.public@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shell-extensions's COPYRIGHT HOLDER This file is distributed under the same license as the gnome-shell-extensions package. FIRST AUTHOR &lt;EMAIL@ADDRESS&gt;, YEAR.</w:t>
      </w:r>
    </w:p>
    <w:p>
      <w:pPr>
        <w:pStyle w:val="Normal"/>
        <w:spacing w:lineRule="exact" w:line="420"/>
        <w:rPr/>
      </w:pPr>
      <w:r>
        <w:rPr>
          <w:rFonts w:cs="Arial" w:ascii="Arial" w:hAnsi="Arial"/>
          <w:color w:val="000000"/>
          <w:sz w:val="20"/>
          <w:szCs w:val="20"/>
          <w:shd w:fill="FFFFFF" w:val="clear"/>
        </w:rPr>
        <w:t>Copyright (C) 2013 gnome-shell-extensions's COPYRIGHT HOLDER This file is distributed under the same license as the gnome-shell-extensio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Free Software Foundation, Inc. This file is distributed under the same license as the gnome-shell-extensions package. Pavol Klačanský &lt;pavol@klacansky.com&gt;, 2012. Dušan Kazik &lt;prescott66@gmail.com&gt;, 2012, 2013.</w:t>
      </w:r>
    </w:p>
    <w:p>
      <w:pPr>
        <w:pStyle w:val="Normal"/>
        <w:spacing w:lineRule="exact" w:line="420"/>
        <w:rPr/>
      </w:pPr>
      <w:r>
        <w:rPr>
          <w:rFonts w:cs="Arial" w:ascii="Arial" w:hAnsi="Arial"/>
          <w:color w:val="000000"/>
          <w:sz w:val="20"/>
          <w:szCs w:val="20"/>
          <w:shd w:fill="FFFFFF" w:val="clear"/>
        </w:rPr>
        <w:t>Copyright (C) 2012, 2013, 2014, 2015, 2017 The Free Software Foundation, Inc. This file is distributed under the same license as the gnome-shell-extensions package. Giovanni Campagna &lt;scampa.giovanni@gmail.com&gt;, 2011 Milo Casagrande &lt;milo@milo.name&gt;, 2013, 2014, 2015, 2017. Gianvito Cavasoli &lt;gianvito@gmx.it&gt;, 2017.</w:t>
      </w:r>
    </w:p>
    <w:p>
      <w:pPr>
        <w:pStyle w:val="Normal"/>
        <w:spacing w:lineRule="exact" w:line="420"/>
        <w:rPr/>
      </w:pPr>
      <w:r>
        <w:rPr>
          <w:rFonts w:cs="Arial" w:ascii="Arial" w:hAnsi="Arial"/>
          <w:color w:val="000000"/>
          <w:sz w:val="20"/>
          <w:szCs w:val="20"/>
          <w:shd w:fill="FFFFFF" w:val="clear"/>
        </w:rPr>
        <w:t>Copyright (C) 2012 gnome-shell-extensions's COPYRIGHT HOLDER This file is distributed under the same license as the gnome-shell-extensions package. Osman Karagöz &lt;osmank3@gmail.com&gt;, 2012. sabri ünal &lt;yakushabb@gmail.com&gt;, 2014. Gökhan Gurbetoğlu &lt;ggurbet@gmail.com&gt;, 2014. Muhammet Kara &lt;muhammetk@gmail.com&gt;, 2013, 2014, 2015. Furkan Tokaç &lt;developmentft@gmail.com&gt;, 2017.</w:t>
      </w:r>
    </w:p>
    <w:p>
      <w:pPr>
        <w:pStyle w:val="Normal"/>
        <w:spacing w:lineRule="exact" w:line="420"/>
        <w:rPr/>
      </w:pPr>
      <w:r>
        <w:rPr>
          <w:rFonts w:cs="Arial" w:ascii="Arial" w:hAnsi="Arial"/>
          <w:color w:val="000000"/>
          <w:sz w:val="20"/>
          <w:szCs w:val="20"/>
          <w:shd w:fill="FFFFFF" w:val="clear"/>
        </w:rPr>
        <w:t>Copyright (C) 2012 gnome-shell-extensions's COPYRIGHT HOLDER This file is distributed under the same license as the gnome-shell-extensio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gnome-shell-extensions's COPYRIGHT HOLDER This file is distributed under the same license as the gnome-shell-extensio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gnome-shell-extensions's COPYRIGHT HOLDER This file is distributed under the same license as the gnome-shell-extensions package. Takeshi AIHANA &lt;takeshi.aihana@gmail.com&gt;, 2011. Jiro Matsuzawa &lt;jmatsuzawa@gnome.org&gt;, 2011, 2013, 2015 Nishio Futoshi &lt;fut_nis@d3.dion.ne.jp&gt;, 2013. Ikuya Awashiro &lt;ikuya@fruitsbasket.info&gt;, 2014. Hajime Taira &lt;htaira@redhat.com&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12 Listed translators This file is distributed under the same license as the gnome-shell-extensions package. Claude Paroz &lt;claude@2xlibre.net&gt;, 2011. Alain Lojewski &lt;allomervan@gmail.com&gt;, 2012-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12 Listed translators This file is distributed under the same license as the gnome-shell-extensio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7 Free Software Foundation, Inc. This file is distributed under the same license as the gnome-shell-extensions package.</w:t>
      </w:r>
    </w:p>
    <w:p>
      <w:pPr>
        <w:pStyle w:val="Normal"/>
        <w:spacing w:lineRule="exact" w:line="420"/>
        <w:rPr/>
      </w:pPr>
      <w:r>
        <w:rPr>
          <w:rFonts w:cs="Arial" w:ascii="Arial" w:hAnsi="Arial"/>
          <w:color w:val="000000"/>
          <w:sz w:val="20"/>
          <w:szCs w:val="20"/>
          <w:shd w:fill="FFFFFF" w:val="clear"/>
        </w:rPr>
        <w:t>Copyright (C) 2011 gnome-shell-extensions's COPYRIGHT HOLDER This file is distributed under the same license as the gnome-shell-extensions package. ioza1964 &lt;ioza1964@yahoo.gr&gt;, 2011. Ιωάννης Ζαμπούκας &lt;ioza1964@yahoo.gr&gt;, 2011. Dimitris Spingos (Δημήτρης Σπίγγος) &lt;dmtrs32@gmail.com&gt;, 2013, 2015. Vangelis Skarmoutsos &lt;skarmoutsosv@gmail.com&gt;, 2013. Efstathios Iosifidis &lt;iosifidis@opensuse.org&gt;, 2013. msgid "" msgstr "" Project-Id-Version: gnome-shell-extensions master\n" Report-Msgid-Bugs-To: https://bugzilla.gnome.org/enter_bug.cgi?product=gnome-" shell&amp;keywords=I18N+L10N&amp;component=extensions\n" POT-Creation-Date: 2017-08-11 01:33+0000\n" PO-Revision-Date: 2017-09-09 14:10+0200\n" Last-Translator: Efstathios Iosifidis &lt;iosifidis@opensuse.org&gt;\n" Language-Team: team@lists.gnome.gr\n" Language: el\n" MIME-Version: 1.0\n" Content-Type: text/plain; charset=UTF-8\n" Content-Transfer-Encoding: 8bit\n" Plural-Forms: nplurals=2; plur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shell-extensions's COPYRIGHT HOLDER This file is distributed under the same license as the gnome-shell-extensions package. Yuri Myasoedov &lt;omerta13@yandex.ru&gt;, 2011, 2012, 2013. Stas Solovey &lt;whats_up@tut.by&gt;, 2011, 2012, 2013,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shell-extensions's COPYRIGHT HOLDER This file is distributed under the same license as the gnome-shell-extensions package. Praveen Illa &lt;mail2ipn@gmail.com&gt;, 2011. Krishnababu Krothapalli &lt;kkrothap@redhat.com&gt;, 2013, 2014. msgid "" msgstr "" Project-Id-Version: \n" Report-Msgid-Bugs-To: http://bugzilla.gnome.org/enter_bug.cgi?product=gnome-" shell&amp;keywords=I18N+L10N&amp;component=extensions\n" POT-Creation-Date: 2014-09-09 09:39+0000\n" PO-Revision-Date: 2014-09-09 16:25+0530\n" Last-Translator: Krishnababu Krothapalli &lt;kkrothap@redhat.com&gt;\n" Language-Team: Telugu &lt;kde-i18n-doc@kde.org&gt;\n" Language: te\n" MIME-Version: 1.0\n" Content-Type: text/plain; charset=UTF-8\n" Content-Transfer-Encoding: 8bit\n" Plural-Forms: nplurals=2; plural=(n != 1);\n" X-Generator: Lokalize 1.5\n"</w:t>
      </w:r>
    </w:p>
    <w:p>
      <w:pPr>
        <w:pStyle w:val="Normal"/>
        <w:spacing w:lineRule="exact" w:line="420"/>
        <w:rPr/>
      </w:pPr>
      <w:r>
        <w:rPr>
          <w:rFonts w:cs="Arial" w:ascii="Arial" w:hAnsi="Arial"/>
          <w:color w:val="000000"/>
          <w:sz w:val="20"/>
          <w:szCs w:val="20"/>
          <w:shd w:fill="FFFFFF" w:val="clear"/>
        </w:rPr>
        <w:t>Copyright (C) 2011 gnome-shell-extensions's COPYRIGHT HOLDER This file is distributed under the same license as the gnome-shell-extensions package. Petr Kovar &lt;pknbe@volny.cz&gt;, 2013. Marek Černocký &lt;marek@manet.cz&gt;, 2011, 2012, 2013, 2014, 2015, 2017.</w:t>
      </w:r>
    </w:p>
    <w:p>
      <w:pPr>
        <w:pStyle w:val="Normal"/>
        <w:spacing w:lineRule="exact" w:line="420"/>
        <w:rPr/>
      </w:pPr>
      <w:r>
        <w:rPr>
          <w:rFonts w:cs="Arial" w:ascii="Arial" w:hAnsi="Arial"/>
          <w:color w:val="000000"/>
          <w:sz w:val="20"/>
          <w:szCs w:val="20"/>
          <w:shd w:fill="FFFFFF" w:val="clear"/>
        </w:rPr>
        <w:t>Copyright (C) 2011 gnome-shell-extensions's COPYRIGHT HOLDER This file is distributed under the same license as the gnome-shell-extensions package. Mario Blättermann &lt;mario.blaettermann@gmail.com&gt;, 2011-2013, 2017. Christian Kirbach &lt;Christian.Kirbach@googlemail.com&gt;, 2011, 2012. Benjamin Steinwender &lt;b@stbe.at&gt;, 2013. Wolfgang Stöggl &lt;c72578@yahoo.de&gt;, 2014. Paul Seyfert &lt;pseyfert@mathphys.fsk.uni-heidelberg.de&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shell-extensions's COPYRIGHT HOLDER This file is distributed under the same license as the gnome-shell-extensions package. Jorge González &lt;jorgegonz@svn.gnome.org&gt;, 2011. Nicolás Satragno &lt;nsatragno@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shell-extensions's COPYRIGHT HOLDER This file is distributed under the same license as the gnome-shell-extensions package. Jordi Mas i Hernandez &lt;jmas@softcatala.org&gt;, 2011. Gil Forcada &lt;gilforcada@guifi.net&gt;,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shell-extensions's COPYRIGHT HOLDER This file is distributed under the same license as the gnome-shell-extensions package. Cheng-Chia Tseng &lt;pswo10680@gmail.com&gt;, 2011.</w:t>
      </w:r>
    </w:p>
    <w:p>
      <w:pPr>
        <w:pStyle w:val="Normal"/>
        <w:spacing w:lineRule="exact" w:line="420"/>
        <w:rPr/>
      </w:pPr>
      <w:r>
        <w:rPr>
          <w:rFonts w:cs="Arial" w:ascii="Arial" w:hAnsi="Arial"/>
          <w:color w:val="000000"/>
          <w:sz w:val="20"/>
          <w:szCs w:val="20"/>
          <w:shd w:fill="FFFFFF" w:val="clear"/>
        </w:rPr>
        <w:t>Copyright (C) 2011 gnome-shell-extensions's COPYRIGHT HOLDER This file is distributed under the same license as the gnome-shell-extensions package. Alexandr Toorchyn &lt;ilex@mail.ua&gt;, 2011. Daniel Korostil &lt;ted.korostiled@gmail.com&gt;, 2013, 2014, 2015, 2017. msgid "" msgstr "" Project-Id-Version: gnome-shell-extensions master\n" Report-Msgid-Bugs-To: http://bugzilla.gnome.org/enter_bug.cgi?product=gnome-" shell&amp;keywords=I18N+L10N&amp;component=extensions\n" POT-Creation-Date: 2017-02-20 13:55+0200\n" PO-Revision-Date: 2017-02-20 13:56+0300\n" Last-Translator: Daniel Korostil &lt;ted.korostiled@gmail.com&gt;\n" Language-Team: linux.org.ua\n" Language: uk\n" MIME-Version: 1.0\n" Content-Type: text/plain; charset=UTF-8\n" Content-Transfer-Encoding: 8bit\n" Plural-Forms: nplurals=3; plural=(n%10==1 &amp;&amp; n%100!=11 ? 0 : n%10&gt;=2 &amp;&amp; " n%10&lt;=4 &amp;&amp; (n%100&lt;10 || n%100&gt;=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shell-extensions's COPYRIGHT HOLDER This file is distributed under the same license as the gnome-shell-extensio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shell-extensions'S COPYRIGHT HOLDER. This file is distributed under the same license as the gnome-shell-extensions package. Bruce Cowan &lt;bruce@bcowan.eu&gt;, 2011, 2018. Chris Leonard &lt;cjlhomeaddress@gmail.com&gt;, 2012. Philip Withnall &lt;philip@tecnocode.co.uk&gt;, 2014. msgid "" msgstr "" Project-Id-Version: gnome-shell-extensions\n" Report-Msgid-Bugs-To: https://gitlab.gnome.org/GNOME/gnome-shell-extensions/" issues\n" POT-Creation-Date: 2018-02-20 23:07+0000\n" PO-Revision-Date: 2018-03-10 18:03+0000\n" Last-Translator: Bruce Cowan &lt;bruce@bcowan.eu&gt;\n" Language-Team: Sugar Labs\n" Language: en_GB\n" MIME-Version: 1.0\n" Content-Type: text/plain; charset=UTF-8\n" Content-Transfer-Encoding: 8bit\n" Plural-Forms: nplurals=2; plural=(n != 1);\n" X-Generator: Poedit 2.0.6\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ille-Pekka Vainio This file is distributed under the same license as the gnome-shell-extensions package. Gnome 2012-03 Finnish translation sprint participants: Niklas Laxström Ville-Pekka Vainio Ville-Pekka Vainio &lt;vpvainio@iki.fi&gt;, 2011. Jiri Grönroos &lt;jiri.gronroos+l10n@iki.fi&gt;, 2012, 2013, 2014,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PACKAGE'S COPYRIGHT HOLDER This file is distributed under the same license as the PACKAGE package. Yaron Shahrabani &lt;sh.yaron@gmail.com&gt;, 2011. Yosef Or Boczko &lt;yoseforb@gnome.org&gt;,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 translation team. This file is distributed under the same license as the gnome-shell-extensions package. Arash Mousavi &lt;mousavi.arash@gmail.com&gt;, 2011, 2013, 2014,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iovanni Campagna et al.</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gnome-shell-extensions package. Wylmer Wang &lt;wantinghard@gmail.com&gt;, 2011. Aron Xu &lt;aronxu@gnome.org&gt;, 2011. tuhaihe &lt;1132321739qq@gmail.com&gt;, 2012, 20</w:t>
      </w:r>
      <w:r>
        <w:rPr>
          <w:rFonts w:cs="Arial" w:ascii="Arial" w:hAnsi="Arial"/>
          <w:color w:val="000000"/>
          <w:sz w:val="20"/>
          <w:szCs w:val="20"/>
          <w:shd w:fill="FFFFFF" w:val="clear"/>
        </w:rPr>
        <w:t xml:space="preserve">13. </w:t>
      </w:r>
      <w:r>
        <w:rPr>
          <w:rFonts w:ascii="Arial" w:hAnsi="Arial" w:cs="Arial"/>
          <w:color w:val="000000"/>
          <w:sz w:val="20"/>
          <w:szCs w:val="20"/>
          <w:shd w:fill="FFFFFF" w:val="clear"/>
        </w:rPr>
        <w:t>甘露</w:t>
      </w:r>
      <w:r>
        <w:rPr>
          <w:rFonts w:cs="Arial" w:ascii="Arial" w:hAnsi="Arial"/>
          <w:color w:val="000000"/>
          <w:sz w:val="20"/>
          <w:szCs w:val="20"/>
          <w:shd w:fill="FFFFFF" w:val="clear"/>
        </w:rPr>
        <w:t>(Gan Lu) &lt;rhythm.gan@gmail.com&gt;, 2013. Mingcong Bai &lt;jeffbai@aosc.xyz&gt;, 2017.</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gnome-shell-extensions package. Ryan LORTIE &lt;desrt@desrt.ca&gt;, 2013. Daniel PUENTES &lt;blatberk@openmailbox.org&gt;, 2015. Kristjan SCHMIDT &lt;kristjan.schmidt@googlemail.com&gt;, 2011,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lt;http://fsf.org&gt; Everyone is permitted to copy and distribute verbatim copies of this license document, but changing it is not allowed.</w:t>
      </w:r>
    </w:p>
    <w:p>
      <w:pPr>
        <w:pStyle w:val="Normal"/>
        <w:spacing w:lineRule="exact" w:line="420"/>
        <w:rPr>
          <w:rFonts w:ascii="Arial" w:hAnsi="Arial" w:cs="Arial"/>
          <w:b/>
          <w:b/>
          <w:color w:val="000000"/>
        </w:rPr>
      </w:pPr>
      <w:r>
        <w:rPr>
          <w:rFonts w:cs="Arial" w:ascii="Arial" w:hAnsi="Arial"/>
          <w:b/>
          <w:sz w:val="24"/>
        </w:rPr>
        <w:t>License:</w:t>
      </w:r>
      <w:r>
        <w:rPr>
          <w:rFonts w:cs="Arial" w:ascii="Arial" w:hAnsi="Arial"/>
          <w:b/>
          <w:color w:val="000000"/>
        </w:rPr>
        <w:t xml:space="preserve"> </w:t>
      </w:r>
      <w:r>
        <w:rPr>
          <w:rFonts w:cs="Arial" w:ascii="Arial" w:hAnsi="Arial"/>
          <w:b/>
          <w:color w:val="000000"/>
        </w:rPr>
        <w:t xml:space="preserve"> </w:t>
      </w:r>
      <w:r>
        <w:rPr>
          <w:rFonts w:cs="Consolas" w:ascii="Consolas" w:hAnsi="Consolas"/>
          <w:color w:val="333333"/>
          <w:sz w:val="18"/>
          <w:szCs w:val="18"/>
          <w:shd w:fill="FFFFFF" w:val="clear"/>
        </w:rPr>
        <w:t>GPLv2+ and BSD</w:t>
      </w:r>
    </w:p>
    <w:p>
      <w:pPr>
        <w:pStyle w:val="Normal"/>
        <w:spacing w:lineRule="exact" w:line="420"/>
        <w:rPr>
          <w:rFonts w:ascii="Arial" w:hAnsi="Arial" w:cs="Arial"/>
          <w:b/>
          <w:b/>
          <w:color w:val="000000"/>
        </w:rPr>
      </w:pPr>
      <w:r>
        <w:rPr>
          <w:rFonts w:cs="Arial" w:ascii="Arial" w:hAnsi="Arial"/>
          <w:b/>
          <w:color w:val="000000"/>
        </w:rPr>
      </w:r>
    </w:p>
    <w:p>
      <w:pPr>
        <w:pStyle w:val="Normal"/>
        <w:spacing w:lineRule="exact" w:line="420"/>
        <w:rPr>
          <w:rFonts w:ascii="Arial" w:hAnsi="Arial" w:cs="Arial"/>
          <w:b/>
          <w:b/>
          <w:color w:val="000000"/>
        </w:rPr>
      </w:pPr>
      <w:r>
        <w:rPr>
          <w:rFonts w:cs="Arial" w:ascii="Arial" w:hAnsi="Arial"/>
          <w:b/>
          <w:color w:val="000000"/>
        </w:rPr>
      </w:r>
    </w:p>
    <w:p>
      <w:pPr>
        <w:pStyle w:val="Normal"/>
        <w:spacing w:lineRule="exact" w:line="420"/>
        <w:rPr>
          <w:rFonts w:ascii="Arial" w:hAnsi="Arial" w:cs="Arial"/>
          <w:b/>
          <w:b/>
          <w:color w:val="000000"/>
        </w:rPr>
      </w:pPr>
      <w:r>
        <w:rPr>
          <w:rFonts w:cs="Arial" w:ascii="Arial" w:hAnsi="Arial"/>
          <w:b/>
          <w:color w:val="000000"/>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Kartik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8:2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MGTbIpbNo02z31aO+GZVfatWoiR2ZC3mN9Qa0lQajLMQLcWvAvDsuTo6QD5l/InqjJfXp0R
Dd7N/811hJWBHXiuilqg0K2lWelwRQhtKJY0B3AufkTtbLUBbZAE8uSZdTteFX4PRFWeUDs/
YRjxrPcjEh5kzLsUiNEYXZtAAnvZ0Q+27FGmcYZJAcJNqeI+yolMyugDuDUO5FwfKPcmiQgN
yZJYAvKrT0uJRyZ9cu</vt:lpwstr>
  </property>
  <property fmtid="{D5CDD505-2E9C-101B-9397-08002B2CF9AE}" pid="3" name="_2015_ms_pID_7253431">
    <vt:lpwstr>jrxZwWIGrpPlFM57fahnEJEF5/pEAccj7F8xvcu9vvqoNCYLy+pLq+
+pCYVQYYsa5FbbkyH88xazgthdjzjSIf36hJpbbX6Upucqd0Dg2unuI3IBPpqiHXFbqoV1V0
N0k66/sT5o1Zfw0GmPAl/HJGbhDramZw3WcmNgHkf7C7msxtKPCk5RdViBN1LpeYoRotrrOy
HGOjYEIh4fgAM2/r48lg964ylkpSrLkkHaHC</vt:lpwstr>
  </property>
  <property fmtid="{D5CDD505-2E9C-101B-9397-08002B2CF9AE}" pid="4" name="_2015_ms_pID_7253431_00">
    <vt:lpwstr>_2015_ms_pID_7253431</vt:lpwstr>
  </property>
  <property fmtid="{D5CDD505-2E9C-101B-9397-08002B2CF9AE}" pid="5" name="_2015_ms_pID_7253432">
    <vt:lpwstr>cZF5zcjMViqdUTfeG9uCLnpD1bX+gAyflR//
E/kOIxZwuI8wFBgxYqsuZW8LXUZpJ9SRDa/R4LPb7nRKni785I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864</vt:lpwstr>
  </property>
</Properties>
</file>